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35121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870263" r:id="rId4"/>
        </w:objec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ЬМЕ СКЛИКАННЯ</w:t>
      </w:r>
    </w:p>
    <w:p>
      <w:pPr>
        <w:pStyle w:val="Heading5"/>
        <w:ind w:firstLine="42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ДЕС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7  травня  2021 року                                                                                         №1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розгляд зая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 Омельчук Віри Василівни</w:t>
      </w:r>
    </w:p>
    <w:p>
      <w:pPr>
        <w:pStyle w:val="Normal"/>
        <w:rPr/>
      </w:pPr>
      <w:r>
        <w:rPr>
          <w:sz w:val="28"/>
          <w:szCs w:val="28"/>
        </w:rPr>
        <w:t xml:space="preserve">щодо виготовлення проєкту із землеустро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у ділянку в с. Чуга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гр. Омельчук Віри Василівни,  про надання дозволу на виготовлення проєкту землеустрою щодо відведення земельної  ділянки  у власність в с. Чугалі, </w:t>
      </w:r>
      <w:r>
        <w:rPr>
          <w:sz w:val="28"/>
        </w:rPr>
        <w:t xml:space="preserve">беручи до уваги пропозицію постійно діючої комісії з питань </w:t>
      </w:r>
      <w:r>
        <w:rPr>
          <w:sz w:val="28"/>
          <w:szCs w:val="28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26  Закону України «Про місцеве самоврядування в Україні», ст.12, 22, 34, 78, 116, 118, 121, 122,134 Земельного кодексу  України,  Кременецька міська  ра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ідмовити  гр. Омельчук Вірі Василівні у наданні дозволу  на розробку проєкту із землеустрою,  щодо відведення земельної  ділянки  у власність площею 1.3400 га, для ведення особистого селянського господарства в  с. Чугалі, за межами населеного пункту,  на підставі частини 7 статті 118,134 Земельного кодексу  України та у зв’язку  з тим, що  земельна ділянка включена в перелік  земельних ділянок для підготовки лотів для продажу права оренди на земельних торгах у формі аукціону, згідно рішення сесії міської  ради №529 від 25 березня 2021 року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ʼяток, історичного середовища та благо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Андрій СМАГЛЮ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qFormat/>
    <w:rPr>
      <w:spacing w:val="70"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3:00Z</dcterms:created>
  <dc:creator>User</dc:creator>
  <dc:description/>
  <cp:keywords/>
  <dc:language>en-US</dc:language>
  <cp:lastModifiedBy>Оксана</cp:lastModifiedBy>
  <cp:lastPrinted>2021-05-31T14:31:00Z</cp:lastPrinted>
  <dcterms:modified xsi:type="dcterms:W3CDTF">2021-05-31T11:32:00Z</dcterms:modified>
  <cp:revision>16</cp:revision>
  <dc:subject/>
  <dc:title>роз»яснюємо,що питання про внесення змін в рішення тридцятої сесії від 28</dc:title>
</cp:coreProperties>
</file>